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40"/>
        </w:rPr>
        <w:t> </w:t>
      </w:r>
      <w:r>
        <w:rPr>
          <w:sz w:val="28"/>
          <w:szCs w:val="28"/>
        </w:rPr>
        <w:t xml:space="preserve">Программа гражданско-патриот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я учащихся в МБОУ «Тлякеевская О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- 2022 годы</w:t>
      </w:r>
    </w:p>
    <w:p>
      <w:pPr>
        <w:pStyle w:val="Normal"/>
        <w:spacing w:lineRule="auto" w:line="408"/>
        <w:jc w:val="center"/>
        <w:rPr>
          <w:rFonts w:ascii="Verdana" w:hAnsi="Verdana" w:cs="Verdana"/>
          <w:color w:val="1C0C0C"/>
          <w:sz w:val="19"/>
          <w:szCs w:val="19"/>
        </w:rPr>
      </w:pPr>
      <w:r>
        <w:rPr>
          <w:rFonts w:cs="Verdana" w:ascii="Verdana" w:hAnsi="Verdana"/>
          <w:b/>
          <w:bCs/>
          <w:color w:val="1C0C0C"/>
          <w:sz w:val="19"/>
          <w:szCs w:val="19"/>
        </w:rPr>
        <w:t> </w:t>
      </w:r>
      <w:r>
        <w:rPr>
          <w:rFonts w:cs="Verdana" w:ascii="Verdana" w:hAnsi="Verdana"/>
          <w:color w:val="1C0C0C"/>
          <w:sz w:val="28"/>
          <w:szCs w:val="28"/>
        </w:rPr>
        <w:t>                 </w:t>
      </w:r>
      <w:r>
        <w:rPr>
          <w:rFonts w:eastAsia="Verdana" w:cs="Verdana" w:ascii="Verdana" w:hAnsi="Verdana"/>
          <w:color w:val="1C0C0C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1C0C0C"/>
          <w:sz w:val="28"/>
          <w:szCs w:val="28"/>
        </w:rPr>
        <w:t>Программа гражданско-патриотического воспитания учащихся в МОУ «</w:t>
      </w:r>
      <w:r>
        <w:rPr>
          <w:sz w:val="28"/>
          <w:szCs w:val="28"/>
        </w:rPr>
        <w:t>Тлякеевская</w:t>
      </w:r>
      <w:r>
        <w:rPr>
          <w:color w:val="1C0C0C"/>
          <w:sz w:val="28"/>
          <w:szCs w:val="28"/>
        </w:rPr>
        <w:t xml:space="preserve"> ООШ» на 2019-2022 годы  представляет педагогическое прогнозирование, моделирование, умение соединить реальность с перспективами развития детского коллектива. Данная программа позволит целенаправленно развивать гражданско-патриотическое воспитание, с учетом социального заказа общества школе, опоры на внешние и внутренние возможности школы в решении стоящих перед ней проблем, особенностей и возможностей воспитанников.</w:t>
      </w:r>
    </w:p>
    <w:p>
      <w:pPr>
        <w:pStyle w:val="Normal"/>
        <w:spacing w:lineRule="auto" w:line="408"/>
        <w:rPr>
          <w:rFonts w:ascii="Verdana" w:hAnsi="Verdana" w:cs="Verdana"/>
          <w:color w:val="1C0C0C"/>
          <w:sz w:val="19"/>
          <w:szCs w:val="19"/>
        </w:rPr>
      </w:pPr>
      <w:r>
        <w:rPr>
          <w:rFonts w:cs="Verdana" w:ascii="Verdana" w:hAnsi="Verdana"/>
          <w:color w:val="1C0C0C"/>
          <w:sz w:val="19"/>
          <w:szCs w:val="19"/>
        </w:rPr>
        <w:t>  </w:t>
      </w:r>
    </w:p>
    <w:p>
      <w:pPr>
        <w:pStyle w:val="Normal"/>
        <w:spacing w:lineRule="auto" w:line="408"/>
        <w:jc w:val="center"/>
        <w:rPr>
          <w:b/>
          <w:b/>
          <w:bCs/>
          <w:color w:val="1C0C0C"/>
          <w:sz w:val="28"/>
          <w:szCs w:val="28"/>
        </w:rPr>
      </w:pPr>
      <w:r>
        <w:rPr>
          <w:b/>
          <w:bCs/>
          <w:color w:val="1C0C0C"/>
          <w:sz w:val="28"/>
          <w:szCs w:val="28"/>
        </w:rPr>
        <w:t>ПАСПОРТ ПРОГРАММЫ</w:t>
      </w:r>
    </w:p>
    <w:tbl>
      <w:tblPr>
        <w:tblW w:w="500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621"/>
      </w:tblGrid>
      <w:tr>
        <w:trPr/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rFonts w:cs="Verdana" w:ascii="Verdana" w:hAnsi="Verdana"/>
                <w:color w:val="1C0C0C"/>
                <w:sz w:val="19"/>
                <w:szCs w:val="19"/>
              </w:rPr>
              <w:t> </w:t>
            </w:r>
            <w:r>
              <w:rPr>
                <w:bCs/>
                <w:color w:val="1C0C0C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C0C0C"/>
                <w:sz w:val="28"/>
                <w:szCs w:val="28"/>
              </w:rPr>
              <w:t>Гражданско-патриотическое воспитание учащихся МБОУ «Тлякеевская ООШ» на 2019-2022 годы</w:t>
            </w:r>
          </w:p>
        </w:tc>
      </w:tr>
      <w:tr>
        <w:trPr>
          <w:trHeight w:val="261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Заместитель директора по ВР, педагог – организатор, учитель ОБЖ</w:t>
            </w:r>
          </w:p>
        </w:tc>
      </w:tr>
      <w:tr>
        <w:trPr/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Исполнител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Научно-методическая основа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C0C0C"/>
                <w:sz w:val="28"/>
                <w:szCs w:val="28"/>
              </w:rPr>
              <w:t>Нормативно-правовые документы, приказы, программы муниципального, регионального и Российского уровня</w:t>
            </w:r>
          </w:p>
        </w:tc>
      </w:tr>
      <w:tr>
        <w:trPr/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Основные этапы и формы обсуждения Программы.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 xml:space="preserve">Обсуждение в коллективах учащихся, педагогов, родителей. «Круглый стол» на МО классных руководителей </w:t>
            </w:r>
          </w:p>
        </w:tc>
      </w:tr>
      <w:tr>
        <w:trPr>
          <w:trHeight w:val="354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Кем принята Программа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Педагогический совет</w:t>
            </w:r>
          </w:p>
        </w:tc>
      </w:tr>
      <w:tr>
        <w:trPr/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Цели и задач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учащихся высокого патриотического сознания, верности Отечеству, готовности к выполнению конституционных обязанност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развития системы всеобщего, комплексного и непрерывного патриотического воспитания, образования и просвещения школьников на основе сохранения и приумножения культурного наследия школы и района, возрождения традиционных нравственных ценностей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создание условий для формирования духовно-богатого, социально-активного гражданин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снижение уровня правонарушений  и вредных привычек школьников средствами патриотического воспит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разработка механизмов, обеспечивающих координацию деятельности урочной и вне урочной системы программных мероприят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обобщение и распространение передового педагогического опыта работы педагогов по патриотическому воспитан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разработка и создание научно-методических рекомендаций по проблемам формирования патриотизма учащихс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реализация системы программных мероприятий патриотической направленности и оценка их эффектив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36" w:after="36"/>
              <w:ind w:left="120" w:hanging="360"/>
              <w:jc w:val="both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Ожидаемые результат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 xml:space="preserve">     </w:t>
            </w:r>
            <w:r>
              <w:rPr>
                <w:color w:val="1C0C0C"/>
                <w:sz w:val="28"/>
                <w:szCs w:val="28"/>
              </w:rPr>
              <w:t>Гражданско-патриотическая зрелость учащихся школы:</w:t>
            </w:r>
          </w:p>
          <w:p>
            <w:pPr>
              <w:pStyle w:val="Normal"/>
              <w:spacing w:before="280" w:after="28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высокие этические нормы поведения и жизни;</w:t>
            </w:r>
          </w:p>
          <w:p>
            <w:pPr>
              <w:pStyle w:val="Normal"/>
              <w:spacing w:before="280" w:after="28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активная гражданская позиция;</w:t>
            </w:r>
          </w:p>
          <w:p>
            <w:pPr>
              <w:pStyle w:val="Normal"/>
              <w:spacing w:before="280" w:after="28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стремление к духовному обогащению и развитию;</w:t>
            </w:r>
          </w:p>
          <w:p>
            <w:pPr>
              <w:pStyle w:val="Normal"/>
              <w:spacing w:before="280" w:after="28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чувство патриотизма, гуманизма и толерантности;</w:t>
            </w:r>
          </w:p>
          <w:p>
            <w:pPr>
              <w:pStyle w:val="Normal"/>
              <w:spacing w:before="280" w:after="28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знание, почитание и продолжение лучших традиций семьи, школы, народа;</w:t>
            </w:r>
          </w:p>
          <w:p>
            <w:pPr>
              <w:pStyle w:val="Normal"/>
              <w:spacing w:before="280" w:after="28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стремление к здоровому образу жизни;</w:t>
            </w:r>
          </w:p>
          <w:p>
            <w:pPr>
              <w:pStyle w:val="Normal"/>
              <w:spacing w:before="0" w:after="0"/>
              <w:rPr>
                <w:color w:val="1C0C0C"/>
                <w:sz w:val="28"/>
                <w:szCs w:val="28"/>
              </w:rPr>
            </w:pPr>
            <w:r>
              <w:rPr>
                <w:color w:val="1C0C0C"/>
                <w:sz w:val="28"/>
                <w:szCs w:val="28"/>
              </w:rPr>
              <w:t>- участие в ежегодных школьных проектах.</w:t>
            </w:r>
          </w:p>
        </w:tc>
      </w:tr>
      <w:tr>
        <w:trPr/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C0C0C"/>
                <w:sz w:val="28"/>
                <w:szCs w:val="28"/>
              </w:rPr>
            </w:pPr>
            <w:r>
              <w:rPr>
                <w:bCs/>
                <w:color w:val="1C0C0C"/>
                <w:sz w:val="28"/>
                <w:szCs w:val="28"/>
              </w:rPr>
              <w:t>Срок действия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C0C0C"/>
                <w:sz w:val="28"/>
                <w:szCs w:val="28"/>
              </w:rPr>
              <w:t>2019 – 2022 гг.</w:t>
            </w:r>
          </w:p>
        </w:tc>
      </w:tr>
    </w:tbl>
    <w:p>
      <w:pPr>
        <w:pStyle w:val="Normal"/>
        <w:spacing w:lineRule="auto" w:line="408"/>
        <w:rPr>
          <w:rFonts w:ascii="Verdana" w:hAnsi="Verdana" w:cs="Verdana"/>
          <w:color w:val="1C0C0C"/>
          <w:sz w:val="19"/>
          <w:szCs w:val="19"/>
        </w:rPr>
      </w:pPr>
      <w:r>
        <w:rPr>
          <w:rFonts w:cs="Verdana" w:ascii="Verdana" w:hAnsi="Verdana"/>
          <w:color w:val="1C0C0C"/>
          <w:sz w:val="19"/>
          <w:szCs w:val="19"/>
        </w:rPr>
        <w:t> 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color w:val="1C0C0C"/>
          <w:sz w:val="40"/>
          <w:szCs w:val="40"/>
        </w:rPr>
      </w:pPr>
      <w:r>
        <w:rPr>
          <w:rFonts w:cs="Verdana" w:ascii="Verdana" w:hAnsi="Verdana"/>
          <w:b/>
          <w:color w:val="1C0C0C"/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1.Пояснительная за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триотическое воспитание подрастающего поколения всегда являлось одной из важнейших задач современной школы, ведь детство и юность – самая благодатная пора для привития священного чувства любви к Родине. Под патриотическим воспитанием понимается постепенное формирование у учащихся любви к своей Родине, постоянная готовность к её защите. Программа работы школы по патриотическому воспитанию направлена на неустанную работу по созданию у школьников чувства гордости за свою работу и свой народ, уважения к его свершениям и достойным страницам прошл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рамме отражены основные цели, задачи, мероприятия по развитию системы патриотического воспитания, образования и просвещения, а также средства и механизмы, обеспечивающие их практическую реализацию в Аккузовской ООШ  на период с 2019 по 2022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имеет школьный статус и ориентирована на учащихся 1-9-х клас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Цели и задач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высокого патриотического сознания, верности Отечеству, готовности к выполнению конституцион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развития системы всеобщего, комплексного и непрерывного патриотического воспитания, образования и просвещения школьников на основе сохранения и приумножения культурного наследия школы и района, возрождения традиционных нравственных ц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условий для формирования духовно-богатого, социально-активного граждан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уровня правонарушений  и вредных привычек школьников средствами патриотического воспит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механизмов, обеспечивающих координацию деятельности урочной и вне урочной системы программ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общение и распространение передового педагогического опыта работы педагогов по патриотическому воспита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и создание научно-методических рекомендаций по проблемам формирования патриотизма уча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ализация системы программных мероприятий патриотической направленности и оценка их эффектив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новные направления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мер по совершенствованию процесса патриотического воспитания предусматр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работы по патриотическому воспитанию на современном этап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содержания патриотического восп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ковечение памяти воинов, погибших при защите Оте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естижа воен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ая и психологическая подготовка учащих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военно-прикладных, спортивно-технических видов 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ктуальные проблемы патриотического воспитания и основные направления их решения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В основу программы положены проблемы, связанные с разрешением противоречий возникшими между пропагандой «западных ценностей» и необходимостью возрождения авторитета армии, государства и понимания роли и места в жизни общества и Отечества. Этому во многом способствуют такие явления последнего времени, как экономическая дезинтеграция, социальная дифференциация общества, девальвация духовных ценностей. Кроме этого снижение воспитательного воздействия; насаждение культа вседозволенности, насилия и жестокости в средствах массовой информации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обходимо обеспечивать пронизанность патриотизмом все основные школьные мероприятия, чтобы он становился для нас важнейшей духовной и социальной ценностью укрепляющей основы российской государственности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Работа по основным направлениям системы патриотического воспитания поможет: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повысить  патриотическое сознание, нравственные и этические ориентиры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раскроется понимание  истинного значения интернационализма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не получают широкое распространение в общественном сознании равнодушие, эгоизм, цинизм, немотивированная агрессивность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проявляется устойчивая тенденция повышения престижа военной службы в Вооруженных Силах Российской Федерации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 настоящих  условиях становление системы патриотического воспитания необходимо рассматривать, как объединяющее начало, фактор взаимодействия детского и молодежного движения, администрации школы, детской организации, как основу патриотического воспитания школьников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Основными направлениями, дальнейшего развития системы патриотического воспитания Тлякеевской ООШ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оздание нормативно-правовой базы патриотического воспитания в школе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овершенствование деятельности администрации школы в районе патриотического воспитания школьников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нформационная и просветительская деятельность в области патриотического воспитания школьников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координация деятельности детской школьной организации в интересах патриотического воспитания школьник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5. Контроль за  реализацией 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координации  и реализации деятельности всех административных структур, заинтересованных организаций в реализации системы патриотического воспитания, образования и просвещения создана Комиссия при администрации Тлякеевской  ООШ.   Комиссия обсуждает промежуточные результаты работы по Программе, уточняет механизм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 комиссии входят:</w:t>
      </w:r>
    </w:p>
    <w:p>
      <w:pPr>
        <w:pStyle w:val="Style15"/>
        <w:tabs>
          <w:tab w:val="clear" w:pos="708"/>
          <w:tab w:val="left" w:pos="840" w:leader="none"/>
          <w:tab w:val="left" w:pos="4040" w:leader="none"/>
        </w:tabs>
        <w:ind w:left="840" w:hanging="36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4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4"/>
        </w:rPr>
        <w:t>Зам. директора по воспитательной работе.</w:t>
      </w:r>
    </w:p>
    <w:p>
      <w:pPr>
        <w:pStyle w:val="Style15"/>
        <w:tabs>
          <w:tab w:val="clear" w:pos="708"/>
          <w:tab w:val="left" w:pos="840" w:leader="none"/>
          <w:tab w:val="left" w:pos="4040" w:leader="none"/>
        </w:tabs>
        <w:ind w:left="840" w:hanging="36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4"/>
        </w:rPr>
        <w:t>2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4"/>
        </w:rPr>
        <w:t>Зам. директора по учебно-воспитательной работе.</w:t>
      </w:r>
    </w:p>
    <w:p>
      <w:pPr>
        <w:pStyle w:val="Style15"/>
        <w:tabs>
          <w:tab w:val="clear" w:pos="708"/>
          <w:tab w:val="left" w:pos="840" w:leader="none"/>
          <w:tab w:val="left" w:pos="4040" w:leader="none"/>
        </w:tabs>
        <w:ind w:left="840" w:hanging="36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4"/>
        </w:rPr>
        <w:t>3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4"/>
        </w:rPr>
        <w:t>Руководитель МО классных руководителей.</w:t>
      </w:r>
    </w:p>
    <w:p>
      <w:pPr>
        <w:pStyle w:val="Style15"/>
        <w:tabs>
          <w:tab w:val="clear" w:pos="708"/>
          <w:tab w:val="left" w:pos="840" w:leader="none"/>
          <w:tab w:val="left" w:pos="4040" w:leader="none"/>
        </w:tabs>
        <w:ind w:left="840" w:hanging="36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4"/>
        </w:rPr>
        <w:t>4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4"/>
        </w:rPr>
        <w:t>Педагог – организатор.</w:t>
      </w:r>
    </w:p>
    <w:p>
      <w:pPr>
        <w:pStyle w:val="Style15"/>
        <w:tabs>
          <w:tab w:val="clear" w:pos="708"/>
          <w:tab w:val="left" w:pos="840" w:leader="none"/>
          <w:tab w:val="left" w:pos="4040" w:leader="none"/>
        </w:tabs>
        <w:ind w:left="840" w:hanging="360"/>
        <w:rPr/>
      </w:pPr>
      <w:r>
        <w:rPr>
          <w:color w:val="000000"/>
          <w:sz w:val="28"/>
          <w:szCs w:val="24"/>
        </w:rPr>
        <w:t>5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4"/>
        </w:rPr>
        <w:t>Учителя истории.</w:t>
      </w:r>
    </w:p>
    <w:p>
      <w:pPr>
        <w:pStyle w:val="Style15"/>
        <w:tabs>
          <w:tab w:val="clear" w:pos="708"/>
          <w:tab w:val="left" w:pos="840" w:leader="none"/>
          <w:tab w:val="left" w:pos="4040" w:leader="none"/>
        </w:tabs>
        <w:ind w:left="840" w:hanging="360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</w:t>
      </w:r>
      <w:r>
        <w:rPr>
          <w:rFonts w:cs="Verdana" w:ascii="Verdana" w:hAnsi="Verdana"/>
          <w:color w:val="000000"/>
        </w:rPr>
        <w:t xml:space="preserve"> 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Библиотекарь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6. Оценка эффективности реализаци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уществления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>-повышение эффективности патриотическ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вышение качества   и количества мероприятий по организации и проведению патриотической работы с детьми и подростк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формирование гражданской грамотности учащих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недрение новых форм работы в  и повышение эффективности патриотическ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беспечение духовно-нравственного единства в школе, снижение степени идеологического противостояния, возрождение духовных ценностей школь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азвитие толерантности и  сохранение  славных боевых и трудовых традиций нашего кра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лучшение условий для формирования патриотических чувст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енными результатами реализации Программы должны стать доведение числа систематически занимающихся патриотической работой школьников до уровня 5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 кружков патриотической направл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одростков групп «риска» к общественным мероприятиям патриотической направленности и как следствие снижение числа школьников совершивших правонару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спитанности  и нравственност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сследовательско -поисковых работ учащихся на лет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роприятия по патриотическому воспи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760"/>
        <w:gridCol w:w="2353"/>
        <w:gridCol w:w="2107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 в областных конференциях, семинарах, и совещаниях, проводимых в рамках районной программы "Патриотического воспитание детей и молодежи в Актанышском муниципальном районе» на 2016 – 2019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2022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оспитательной работе, администрация школы</w:t>
            </w:r>
          </w:p>
        </w:tc>
      </w:tr>
      <w:tr>
        <w:trPr>
          <w:trHeight w:val="19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районных смотрах –конкурс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енно-спортивная    игра  "Зарница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такиаде школьников по</w:t>
              <w:br/>
              <w:t>военно-прикладным       и</w:t>
              <w:br/>
              <w:t>техническим видам спор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ядов      профилактики</w:t>
              <w:br/>
              <w:t>правонарушений      среди</w:t>
              <w:br/>
              <w:t>несовершеннолет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алют Победы!»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Школа безопасности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ядов          школьных</w:t>
              <w:br/>
              <w:t>формирований  по   охране</w:t>
              <w:br/>
              <w:t>общественного     порядка</w:t>
              <w:br/>
              <w:t xml:space="preserve">"ФОРПОСТ"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крепленных за школой памятник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а «Забота»  практики шефства школы над вдовами, матерями погибших воинов при исполнении служебных обязанносте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, педагог – организатор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нка педагогической информации материалами по организации  и осуществлению патриотического воспитания школьник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адиционных встре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анов с учащимися школ, посвященных Победе в ВОВ 1941-194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довами погибщих на вой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инами-интернационалис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э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чернобыльц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изыв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творческими людь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династ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школе конкурсов, выполнение рефератов, связанных с героическим прошлым России, важнейшими событиями в жизни на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вардейская сл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кто не забы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нуки твои, Побе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экскурсов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мос начинается с земл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2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роек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граждани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в школ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2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щешкольного конкурса  «Доброта спасет мир», посвященный Дню защиты детей, Дню пожилого человека, Дню народного единства,  Дню матери, Дню защитников Отечеств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школьном  конкурсе  патриотической песн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Уроков Мужества, посвященных Дню Побед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легкоатлетического кросса, посвященного 70-летию со Дня Победы, Дню бега, Кроссу на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мятных дн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ь призыв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 вывода войск из Афганис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ащитников Отеч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оспитательной работе, классные руководител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ские пись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авшие без ве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и живут ряд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ши ветера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сердца к сердцу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вление работы школьных музеев, уголков боевой и трудовой Славы. Организация экскурсии по районному музе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зея школы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изучению государственной символики Росс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роприятиях по благоустройству села и школы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ы - чистюли» 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кл мероприятий, посвященных: </w:t>
            </w:r>
          </w:p>
          <w:p>
            <w:pPr>
              <w:pStyle w:val="Style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ероям-землякам;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гибшим в горячих точках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оспитательной работе, классные руководител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ворческих конкурсов на лучшее сочинение и рисунок на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Есть такая профессия - Родину защищать!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читель ветеран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й папа военный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гда я стану солдато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х именами названы улицы нашего се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временный солда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ликая Отечественная война в истории моей семь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оспитательной работе, классные руководител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мотра художественных и документальных кино и видеофильмов, телевизионных программ, посвященных защитникам Отече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лужу Отечеству» и т.д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библиотеках школ тематических экспозиций, выставок книг посвященных к «Дню защитника  Отечеств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C0C0C"/>
          <w:sz w:val="28"/>
          <w:szCs w:val="28"/>
        </w:rPr>
      </w:pPr>
      <w:r>
        <w:rPr>
          <w:bCs/>
          <w:iCs/>
          <w:color w:val="1C0C0C"/>
          <w:sz w:val="28"/>
          <w:szCs w:val="28"/>
        </w:rPr>
        <w:t>7. Нормативно-правовые документы, программы муниципального, регионального и Российского уровней: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Закон Российской Федерации «Об образовании»,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Национальная доктрина образования в РФ,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Федеральный закон от 13 марта 1995г. № 32-ФЗ «О днях воинской славы (победных днях России) /с изменениями от 22 августа 2004г./,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Письмо Минобразования РФ от 2 апреля 2002г. № 13-51-28/13 «О повышении воспитательного процесса в общеобразовательном учреждении»,</w:t>
      </w:r>
    </w:p>
    <w:p>
      <w:pPr>
        <w:pStyle w:val="Normal"/>
        <w:rPr/>
      </w:pPr>
      <w:r>
        <w:rPr>
          <w:color w:val="1C0C0C"/>
          <w:sz w:val="28"/>
          <w:szCs w:val="28"/>
        </w:rPr>
        <w:t>Письмо Минобразования РФ от 1 марта 2002г. № 30-151-31/16 «О рекомендациях «O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»,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Концепция модернизации образования на период до 2010г.,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Государственная программа «Патриотическое воспитание граждан Российской Федерации на 2006-2010 годы»,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  <w:t>Концепция патриотического воспитания граждан Российской Федерации.</w:t>
      </w:r>
    </w:p>
    <w:p>
      <w:pPr>
        <w:pStyle w:val="Normal"/>
        <w:rPr>
          <w:color w:val="1C0C0C"/>
          <w:sz w:val="28"/>
          <w:szCs w:val="28"/>
        </w:rPr>
      </w:pPr>
      <w:r>
        <w:rPr>
          <w:color w:val="1C0C0C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47:00Z</dcterms:created>
  <dc:creator>Customer</dc:creator>
  <dc:description/>
  <cp:keywords/>
  <dc:language>en-US</dc:language>
  <cp:lastModifiedBy>Ильназ</cp:lastModifiedBy>
  <cp:lastPrinted>2011-02-11T15:40:00Z</cp:lastPrinted>
  <dcterms:modified xsi:type="dcterms:W3CDTF">2019-10-13T20:35:00Z</dcterms:modified>
  <cp:revision>8</cp:revision>
  <dc:subject/>
  <dc:title>Утверждаю</dc:title>
</cp:coreProperties>
</file>